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sz w:val="20"/>
          <w:szCs w:val="20"/>
        </w:rPr>
        <w:t>УТВЕРЖДЕНО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 xml:space="preserve">решением Совета депутатов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 xml:space="preserve">Ломоносовского муниципального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>района Ленинградской области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>от _____________ № __________</w:t>
      </w:r>
    </w:p>
    <w:p>
      <w:pPr>
        <w:pStyle w:val="Normal"/>
        <w:autoSpaceDE w:val="false"/>
        <w:ind w:left="5954" w:hanging="0"/>
        <w:rPr>
          <w:bCs/>
          <w:iCs/>
          <w:sz w:val="20"/>
          <w:szCs w:val="20"/>
        </w:rPr>
      </w:pPr>
      <w:r>
        <w:rPr>
          <w:bCs/>
          <w:iCs/>
          <w:sz w:val="22"/>
          <w:szCs w:val="22"/>
        </w:rPr>
        <w:t>(приложение 5)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</w:t>
      </w:r>
      <w:r>
        <w:rPr/>
        <w:t>порядке выплаты премий</w:t>
      </w:r>
      <w:r>
        <w:rPr>
          <w:bCs/>
        </w:rPr>
        <w:t xml:space="preserve"> в Контрольно-счетной палате Ломоносовского муниципального района Ленинградской области</w:t>
      </w:r>
      <w:r>
        <w:rPr/>
        <w:t xml:space="preserve"> по итогам работы за квартал, год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</w:rPr>
      </w:pPr>
      <w:bookmarkStart w:id="0" w:name="P48"/>
      <w:bookmarkEnd w:id="0"/>
      <w:r>
        <w:rPr>
          <w:rFonts w:cs="Times New Roman" w:ascii="Times New Roman" w:hAnsi="Times New Roman"/>
          <w:b w:val="false"/>
          <w:bCs/>
          <w:sz w:val="24"/>
        </w:rPr>
        <w:t>Настоящее Положение устанавливает порядок выплаты премий муниципальным служащим (далее – муниципальные служащие) и работникам, замещающим должности, не являющиеся должностями муниципальной службы (далее – работники) в Контрольно-счетной палате Ломоносовского муниципального района Ленинградской области (далее – КСП) по итогам работы за квартал, год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</w:rPr>
      </w:pPr>
      <w:bookmarkStart w:id="1" w:name="P59"/>
      <w:bookmarkEnd w:id="1"/>
      <w:r>
        <w:rPr>
          <w:rFonts w:cs="Times New Roman" w:ascii="Times New Roman" w:hAnsi="Times New Roman"/>
          <w:b w:val="false"/>
          <w:bCs/>
          <w:sz w:val="24"/>
        </w:rPr>
        <w:t>Выплата премий по итогам работы за квартал, год осуществляется при наличии экономии, сложившейся по составляющим фонда оплаты труда в течение текущего года и в ее пределах муниципальным служащим и работникам КСП, устанавливаемого в соответствии с Положением об оплате труда лиц, замещающих муниципальные должности, муниципальных служащих и работников, замещающих должности, не являющиеся должностями муниципальной службы, в органах местного самоуправления муниципального образования Ломоносовский муниципальный район Ленинградской области, утвержденным решением Совета депутатов Ломоносовского муниципального района Ленинградской области (далее – Совет депута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bookmarkStart w:id="2" w:name="P66"/>
      <w:bookmarkEnd w:id="2"/>
      <w:r>
        <w:rPr>
          <w:rFonts w:cs="Times New Roman" w:ascii="Times New Roman" w:hAnsi="Times New Roman"/>
          <w:sz w:val="24"/>
        </w:rPr>
        <w:t>Экономия по фонду оплаты труда (далее - премиальный фонд), предназначенная для выплаты премий по итогам работы за квартал, год формируется за счет средств, предусмотренных для этих целей при планировании фонда оплаты труда, а также за счет имеющихся вакансий в соответствии со штатным расписанием КСП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ующим на момент планирования премиального фонда, с учетом планируемой индексации должностных окладов муниципальных служащих и месячных должностных окладов работников, экономии расходов на оплату труда, снижения расходов на выплаты дополнительных гарантий, установленных бюджетной сметой на содержание КСП, других бюджетных средств и на основании решения Совета депутатов, принятого по представлению председателя КС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менения штатного расписания в течение отчетного финансового года главный бухгалтер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СП корректирует премиальный фонд в целях осуществления выплаты премии по итогам работы за квартал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миальный фонд КСП в целом в течение текущего года может перераспределяться между аппаратом КСП и председателем КСП на основании решения Совета депутатов. 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ыплата премий по итогам работы за квартал, год осуществляется с учетом следующих показа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своевременного и надлежащего исполнения перечней поручений Главы </w:t>
      </w:r>
      <w:r>
        <w:rPr>
          <w:rFonts w:cs="Times New Roman" w:ascii="Times New Roman" w:hAnsi="Times New Roman"/>
          <w:bCs/>
          <w:sz w:val="24"/>
        </w:rPr>
        <w:t>Ломоносовского муниципального района Ленинградской области (далее – Главы района)</w:t>
      </w:r>
      <w:r>
        <w:rPr>
          <w:rFonts w:cs="Times New Roman" w:ascii="Times New Roman" w:hAnsi="Times New Roman"/>
          <w:sz w:val="24"/>
        </w:rPr>
        <w:t xml:space="preserve">, заместителя председателя Совета депутатов </w:t>
      </w:r>
      <w:r>
        <w:rPr>
          <w:rFonts w:cs="Times New Roman" w:ascii="Times New Roman" w:hAnsi="Times New Roman"/>
          <w:bCs/>
          <w:sz w:val="24"/>
        </w:rPr>
        <w:t>Ломон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</w:rPr>
        <w:t xml:space="preserve">, Совета депутатов </w:t>
      </w:r>
      <w:r>
        <w:rPr>
          <w:rFonts w:cs="Times New Roman" w:ascii="Times New Roman" w:hAnsi="Times New Roman"/>
          <w:bCs/>
          <w:sz w:val="24"/>
        </w:rPr>
        <w:t>Ломон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</w:rPr>
        <w:t>, председателя КС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 региональных проектов, обеспечивающих достижение целей, показателей и результатов федеральных проектов, входящих в состав национальны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результатов работы и личного вклада муниципальных служащих и работников в результат деятельности КСП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тсутствия фактов дисциплинарных проступков, в том числе отсутствия фактов дисциплинарных проступков и(или) фактов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(далее - коррупционные правонарушения), за исключением ситуаций, отнесенных к несущественным проступкам в соответствии с рекомендациями Министерства труда и социальной защит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блюдения правил внутреннего трудового распорядка в КС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я систематических нарушений служебной дисциплины (дисциплины труда)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/>
      </w:pPr>
      <w:bookmarkStart w:id="3" w:name="P78"/>
      <w:bookmarkEnd w:id="3"/>
      <w:r>
        <w:rPr>
          <w:rFonts w:cs="Times New Roman" w:ascii="Times New Roman" w:hAnsi="Times New Roman"/>
          <w:b w:val="false"/>
          <w:bCs/>
          <w:sz w:val="24"/>
        </w:rPr>
        <w:t xml:space="preserve">Расчет и выплата премии по итогам работы за квартал, год осуществляются в отношении лиц, установленных </w:t>
      </w:r>
      <w:hyperlink w:anchor="P59">
        <w:r>
          <w:rPr>
            <w:rStyle w:val="InternetLink"/>
            <w:rFonts w:cs="Times New Roman" w:ascii="Times New Roman" w:hAnsi="Times New Roman"/>
            <w:b w:val="false"/>
            <w:bCs/>
            <w:sz w:val="24"/>
          </w:rPr>
          <w:t>пунктом 1.2</w:t>
        </w:r>
      </w:hyperlink>
      <w:r>
        <w:rPr>
          <w:rFonts w:cs="Times New Roman" w:ascii="Times New Roman" w:hAnsi="Times New Roman"/>
          <w:b w:val="false"/>
          <w:bCs/>
          <w:sz w:val="24"/>
        </w:rPr>
        <w:t xml:space="preserve"> настоящего Положения, при э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</w:rPr>
        <w:t>работающим (состоящим в служебных (трудовых) отношениях с КСП на</w:t>
      </w:r>
      <w:r>
        <w:rPr>
          <w:rFonts w:cs="Times New Roman" w:ascii="Times New Roman" w:hAnsi="Times New Roman"/>
          <w:sz w:val="24"/>
        </w:rPr>
        <w:t xml:space="preserve"> следующие расчетные даты: последний рабочий день отчетного периода для выплаты премий по итогам работы за первый-третий кварталы; последний рабочий день ноября текущего года для премирования по итогам работы за четвертый квартал,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вь назначенным в течение отчетного периода, а также отработавшим часть отчетного периода и ушедшим в течение отчетного периода в отпуск по беременности и родам и(или) отпуск по уходу за ребенком до достижения им возраста 3 лет, за фактически отработанное время в данном расчетн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муниципальным служащим, находящимся в отпуске без сохранения заработной платы в соответствии с пунктами 6 и 7 статьи 21 Федерального закона от 02.03.2007 № 25-ФЗ «О муниципальной службе в Российской Федерации за фактически отработанное время в данном расчетном периоде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</w:rPr>
        <w:t>Основанием для начисления премий в КСП по итогам работы за квартал, год является правовой акт представителя нанимателя (работодателя) или уполномоченного им лица о премировании за квартал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выплаты премий по итогам работ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</w:rPr>
        <w:t xml:space="preserve">за первый-третий квартал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КСП принимает решение о размерах премии (в процентах или рублях) </w:t>
      </w:r>
      <w:bookmarkStart w:id="4" w:name="_Hlk205974787"/>
      <w:r>
        <w:rPr>
          <w:rFonts w:cs="Times New Roman" w:ascii="Times New Roman" w:hAnsi="Times New Roman"/>
          <w:bCs/>
          <w:sz w:val="24"/>
        </w:rPr>
        <w:t>муниципальным служащим и работникам КСП</w:t>
      </w:r>
      <w:bookmarkEnd w:id="4"/>
      <w:r>
        <w:rPr>
          <w:rFonts w:cs="Times New Roman" w:ascii="Times New Roman" w:hAnsi="Times New Roman"/>
          <w:sz w:val="24"/>
        </w:rPr>
        <w:t xml:space="preserve"> с учетом показателей, определенных </w:t>
      </w:r>
      <w:hyperlink w:anchor="P66">
        <w:r>
          <w:rPr>
            <w:rStyle w:val="InternetLink"/>
            <w:rFonts w:cs="Times New Roman" w:ascii="Times New Roman" w:hAnsi="Times New Roman"/>
            <w:sz w:val="24"/>
          </w:rPr>
          <w:t>пунктами 1.</w:t>
        </w:r>
      </w:hyperlink>
      <w:r>
        <w:rPr>
          <w:rFonts w:cs="Times New Roman" w:ascii="Times New Roman" w:hAnsi="Times New Roman"/>
          <w:sz w:val="24"/>
        </w:rPr>
        <w:t>3 и 2.2. настоящего Полож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 КСП осуществляет подготовку расчетной информации с учетом решений председателя К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о премиальном фонде, сложившемся на последний календарный день отчетного квартала и подлежащем к распределению (в рубл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размере премий муниципальным служащим и работникам КСП (в рублях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пециалист, ответственный за ведение кадрового документооборота в КСП по согласованию с главным бухгалтером в срок до наступления 30-го числа последнего месяца отчетного периода (квартала), осуществляет подготовку проекта приказа КСП о премировании за квартал муниципальных служащих и работников КСП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Экономия по премиальному фонду КСП, не примененная к распределению, возвращается в общий премиальный фонд для последующего исполнения.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выплаты премий по итогам работы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четвертый квартал (за год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едседатель КСП принимает решение о размерах премий (в процентах или рублях) </w:t>
      </w:r>
      <w:r>
        <w:rPr>
          <w:rFonts w:cs="Times New Roman" w:ascii="Times New Roman" w:hAnsi="Times New Roman"/>
          <w:bCs/>
          <w:sz w:val="24"/>
        </w:rPr>
        <w:t>муниципальным служащим и работникам КСП</w:t>
      </w:r>
      <w:r>
        <w:rPr>
          <w:rFonts w:cs="Times New Roman" w:ascii="Times New Roman" w:hAnsi="Times New Roman"/>
          <w:sz w:val="24"/>
        </w:rPr>
        <w:t xml:space="preserve"> с учетом показателей, определенных </w:t>
      </w:r>
      <w:hyperlink w:anchor="P66">
        <w:r>
          <w:rPr>
            <w:rStyle w:val="InternetLink"/>
            <w:rFonts w:cs="Times New Roman" w:ascii="Times New Roman" w:hAnsi="Times New Roman"/>
            <w:sz w:val="24"/>
          </w:rPr>
          <w:t>пунктами 1.</w:t>
        </w:r>
      </w:hyperlink>
      <w:r>
        <w:rPr>
          <w:rFonts w:cs="Times New Roman" w:ascii="Times New Roman" w:hAnsi="Times New Roman"/>
          <w:sz w:val="24"/>
        </w:rPr>
        <w:t>3 и 3.2. настоящего Полож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 КСП осуществляет подготовку расчетной информации с учетом решений председателя К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об общем премиальном фонде (в рублях), сформированном за счет экономии по всем составляющим фонда оплаты труда КСП, образованной за прошедший период текущего года и ожидаемой экономии по общему премиальному фонду на 31 декабря текущего года и подлежащем к распределению (в рубл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размере премий муниципальным служащим и работникам КСП (в рубл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ная информация подготавливается в отношении лиц, указанных в </w:t>
      </w:r>
      <w:hyperlink w:anchor="P78">
        <w:r>
          <w:rPr>
            <w:rStyle w:val="InternetLink"/>
            <w:rFonts w:cs="Times New Roman" w:ascii="Times New Roman" w:hAnsi="Times New Roman"/>
            <w:sz w:val="24"/>
          </w:rPr>
          <w:t>пункте 1.</w:t>
        </w:r>
      </w:hyperlink>
      <w:r>
        <w:rPr>
          <w:rFonts w:cs="Times New Roman" w:ascii="Times New Roman" w:hAnsi="Times New Roman"/>
          <w:sz w:val="24"/>
        </w:rPr>
        <w:t>2 настоящего Положения, на последний рабочий день ноябр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, ответственный за ведение кадрового документооборота в КСП по согласованию с главным бухгалтером КСП не позднее 25 декабря отчетного года осуществляет подготовку проекта приказа КСП о премировании за четвертый квартал (год) муниципальных служащих и работников КС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4. Порядок выплаты премий председателю КС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орядок назначения и выплаты премий по итогам работы за квартал, год председателю КСП устанавливается согласно Положению о порядке выплаты премий муниципальным служащим, работникам Совета депутатов Ломоносовского муниципального района Ленинградской области, лицам, замещающим муниципальную должность и осуществляющим свои полномочия на постоянной основе, по итогам работы за квартал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нованием для начисления премий председателю КСП по итогам работы за квартал, год является распоряжение Главы Ломоносовского муниципального района Ленинград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71">
    <w:name w:val="Основной текст (7)_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7TimesNewRoman">
    <w:name w:val="Основной текст (7) + Times New Roman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kern w:val="2"/>
      <w:sz w:val="20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456" w:before="660" w:after="0"/>
      <w:jc w:val="center"/>
    </w:pPr>
    <w:rPr>
      <w:rFonts w:ascii="Arial" w:hAnsi="Arial" w:eastAsia="Calibri" w:cs="Arial"/>
      <w:b/>
      <w:bCs/>
      <w:i/>
      <w:iCs/>
      <w:spacing w:val="4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7:00Z</dcterms:created>
  <dc:creator>Кудрявцева Зоя Александровна</dc:creator>
  <dc:description/>
  <cp:keywords/>
  <dc:language>en-US</dc:language>
  <cp:lastModifiedBy>1</cp:lastModifiedBy>
  <cp:lastPrinted>2025-08-13T11:12:00Z</cp:lastPrinted>
  <dcterms:modified xsi:type="dcterms:W3CDTF">2025-10-07T08:27:00Z</dcterms:modified>
  <cp:revision>2</cp:revision>
  <dc:subject/>
  <dc:title/>
</cp:coreProperties>
</file>